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b/>
          <w:bCs/>
        </w:rPr>
        <w:t>11/2018. (XII.19.)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yes helyi jelentőségű természeti emlékek és építészeti örökségek védetté nyilvánításáról szóló 26/2004. (XII.01.) önkormányzati rendelet hatályon kívül helyezés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pakovácsi Község Önkormányzat Képviselő-testülete az Alaptörvény 32. cikk (2) bekezdésében meghatározott eredeti jogalkotói hatáskörében az Alaptörvénxy 32. cikk (1) bekezdés a) pontjában meghatáro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§. Hatályát veszti Pápakovácsi Önkormányzat Képviselő-testületének az egyes helyi jelentőségű természeti emlékek és építészeti örökségek védetté nyilvánításáról szóló 26/2004. (XII.01.) önkormányzati rendele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. Ez a rendelet a kihirdetés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rghardt Ferenc</w:t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ve:</w:t>
      </w:r>
    </w:p>
    <w:p>
      <w:pPr>
        <w:pStyle w:val="Normal"/>
        <w:jc w:val="both"/>
        <w:rPr/>
      </w:pPr>
      <w:r>
        <w:rPr/>
        <w:t>2018. dec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sné Szántó Mária</w:t>
      </w:r>
    </w:p>
    <w:p>
      <w:pPr>
        <w:pStyle w:val="Normal"/>
        <w:jc w:val="both"/>
        <w:rPr/>
      </w:pP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23:58Z</dcterms:created>
  <dc:creator/>
  <dc:description/>
  <dc:language>en-US</dc:language>
  <cp:lastModifiedBy/>
  <cp:lastPrinted>2018-12-19T12:25:00Z</cp:lastPrinted>
  <dcterms:modified xsi:type="dcterms:W3CDTF">2018-12-19T11:25:28Z</dcterms:modified>
  <cp:revision>1</cp:revision>
  <dc:subject/>
  <dc:title/>
</cp:coreProperties>
</file>