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képviselő-testülete 2004. évben fogadta el az egyes helyi jelentőségü természeti emlékek és építészeti örökségek védetté nyilvánításáról szóló 26/2004. (XII.01.) önkormányzati rendeletét. </w:t>
      </w:r>
    </w:p>
    <w:p>
      <w:pPr>
        <w:pStyle w:val="Normal"/>
        <w:jc w:val="both"/>
        <w:rPr/>
      </w:pPr>
      <w:r>
        <w:rPr/>
        <w:t xml:space="preserve">A 2016. évi LXXIV.  törvény  (továbbiakban Tvtv.) 14. §. (1), (2) és (2b) bekezdése szerint a településképi önkormányzati rendeletek hatálybalépésével  egyidejűleg az egyéb  önkormányzati rendeletekben  szereplő településképi követelményeket a </w:t>
      </w:r>
      <w:r>
        <w:rPr>
          <w:u w:val="single"/>
        </w:rPr>
        <w:t xml:space="preserve">törvény erejénél fogva nerm lehet alkalmazni. </w:t>
      </w:r>
    </w:p>
    <w:p>
      <w:pPr>
        <w:pStyle w:val="Normal"/>
        <w:jc w:val="both"/>
        <w:rPr/>
      </w:pPr>
      <w:r>
        <w:rPr/>
        <w:t xml:space="preserve">A képvielő-testület  a településkép védelméről szóló rendeletét a 2017. december 11-i ülésén fogadta el, 2018. december 16-án lépett hatályba. (11/2017.) </w:t>
      </w:r>
    </w:p>
    <w:p>
      <w:pPr>
        <w:pStyle w:val="Normal"/>
        <w:jc w:val="both"/>
        <w:rPr/>
      </w:pPr>
      <w:r>
        <w:rPr/>
        <w:t xml:space="preserve">Ezzel egyidejűleg a fent hivatkozott (26/2004.) önkormányzati rendelet nem került hatályon kívül helyezésre, ezért most javasolom a rendelet hatályon kívül hely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2018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Liberation Serif;Times New Roman" w:cs="Liberation Serif;Times New Roman"/>
          <w:u w:val="single"/>
        </w:rPr>
      </w:pPr>
      <w:r>
        <w:rPr>
          <w:rFonts w:eastAsia="Liberation Serif;Times New Roman" w:cs="Liberation Serif;Times New Roman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ndele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./2018. (….)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yes helyi jelentőségű természeti emlékek és építészeti örökségek védetté nyilvánításáról szóló 26/2004. (XII.01.) önkormányzati rendelet hatályon kívül helyezésé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ápakovácsi Község Önkormányzat Képviselő-testülete az Alaptörvény 32. cikk (2) bekezdésében meghatározott eredeti jogalkotói hatáskörében az Alaptörvénxy 32. cikk (1) bekezdés a) pontjába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§. Hatályát veszti Pápakovácsi Önkormányzat Képviselő-testületének az egyes helyi jelentőségű természeti emlékek és építészeti örökségek védetté nyilvánításáról szóló 26/2004. (XII.01.) önkormányzati rendele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. Ez a rendelet a kihirdetés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ghardt Ferenc</w:t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 n d o k o l á 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 26/2004. (XII.01.) önkormányzati rendelet hatályon kívül helyez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. §. a hatályon kívül helyező rendelkezést tartalmazza</w:t>
      </w:r>
    </w:p>
    <w:p>
      <w:pPr>
        <w:pStyle w:val="Normal"/>
        <w:jc w:val="both"/>
        <w:rPr/>
      </w:pPr>
      <w:r>
        <w:rPr/>
        <w:t>A 2 §.  hatályba léptető rendelkezés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őzetes hatásvizsgálati l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ársadalmi hatások:</w:t>
      </w:r>
    </w:p>
    <w:p>
      <w:pPr>
        <w:pStyle w:val="Normal"/>
        <w:jc w:val="both"/>
        <w:rPr/>
      </w:pPr>
      <w:r>
        <w:rPr/>
        <w:t>A rendeletalkotásnak közvetlen társadalmi hat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azdasági, költségvetési hatások:</w:t>
      </w:r>
    </w:p>
    <w:p>
      <w:pPr>
        <w:pStyle w:val="Normal"/>
        <w:jc w:val="both"/>
        <w:rPr/>
      </w:pPr>
      <w:r>
        <w:rPr/>
        <w:t>a rendeletalkotásnak közvetlen gazdasági, költségvetési hat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örnyezeti hatások:</w:t>
      </w:r>
    </w:p>
    <w:p>
      <w:pPr>
        <w:pStyle w:val="Normal"/>
        <w:jc w:val="both"/>
        <w:rPr/>
      </w:pPr>
      <w:r>
        <w:rPr/>
        <w:t>A rendeletalkotásnak közvetlen környezeti hat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gészségügyi következmények:</w:t>
      </w:r>
    </w:p>
    <w:p>
      <w:pPr>
        <w:pStyle w:val="Normal"/>
        <w:jc w:val="both"/>
        <w:rPr/>
      </w:pPr>
      <w:r>
        <w:rPr/>
        <w:t>A rendeletalkotásnak közvetlen egészségügyi  hat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minisztrativ terheket befolyásoló hatása:</w:t>
      </w:r>
    </w:p>
    <w:p>
      <w:pPr>
        <w:pStyle w:val="Normal"/>
        <w:jc w:val="both"/>
        <w:rPr/>
      </w:pPr>
      <w:r>
        <w:rPr/>
        <w:t>A rendeletalkotás adminisztrativ terhet nem ró az önkormányz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rendelet megalkotásának szükségessége, a jogalkotás elmaradásának várható következménye:</w:t>
      </w:r>
    </w:p>
    <w:p>
      <w:pPr>
        <w:pStyle w:val="Normal"/>
        <w:jc w:val="both"/>
        <w:rPr/>
      </w:pPr>
      <w:r>
        <w:rPr/>
        <w:t>A rendeletalkotás elmaradásával az önkormányzat törvénysértést követn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rendelet alkamazásához szükséges személyi, szevezeti és tárgyi , pénzügyi eszközök:</w:t>
      </w:r>
    </w:p>
    <w:p>
      <w:pPr>
        <w:pStyle w:val="Normal"/>
        <w:jc w:val="both"/>
        <w:rPr/>
      </w:pPr>
      <w:r>
        <w:rPr/>
        <w:t xml:space="preserve">A rendelet alkotása nem igényel több személyi, szervezeti, tárgyi és pénzügyi eszköz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3:51Z</dcterms:created>
  <dc:creator/>
  <dc:description/>
  <dc:language>en-US</dc:language>
  <cp:lastModifiedBy/>
  <cp:lastPrinted>2018-12-19T11:55:00Z</cp:lastPrinted>
  <dcterms:modified xsi:type="dcterms:W3CDTF">2018-12-19T11:22:15Z</dcterms:modified>
  <cp:revision>1</cp:revision>
  <dc:subject/>
  <dc:title/>
</cp:coreProperties>
</file>